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30406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11233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65849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