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2260511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670183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771324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