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09722195"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50043802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