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80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8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12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2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89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82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45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176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194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22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1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89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85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97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83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92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