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0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43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83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045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525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58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09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72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859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197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48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34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63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732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610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