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040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69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457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03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979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313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57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598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291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507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807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832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924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42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255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