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090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609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023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714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711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891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747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352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420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361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879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23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931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