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582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3621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926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2496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0984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1827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5579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1764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255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8411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659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918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7043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7549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175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0054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672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