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806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6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666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687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045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149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015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455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78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667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70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199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309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