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29654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37306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49987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