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7348971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6641255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7295027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8009939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