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714612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642920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02185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980863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817222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535828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14098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678659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87593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421680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50130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