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150303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563524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143252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277739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591412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4161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7711534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6612456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641364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08425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132108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