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9841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0246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72334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10755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