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1647563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2329093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2931679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6749020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