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5683849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448394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3067695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105038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