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95495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884355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445015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8200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2959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47495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70549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575560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714467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401868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36422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