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3041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06741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85742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61329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74998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16457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48907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94718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01482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97136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36019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