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49047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23179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7782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48098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46669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84486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91752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68159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06035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99363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90236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