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63820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77765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18685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90642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75708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97202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75133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86802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1039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1152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42318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