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91648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5541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5021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6291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