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95898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97168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81054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88243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