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5982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56251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9353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0650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