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281541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456381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579607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70298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