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3963614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9715667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785390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1801874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