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39824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81537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