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2512900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3904655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2233615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5107758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