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67072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21544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83519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47456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