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36209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39909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21514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8476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