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22455524"/>
      <w:bookmarkStart w:id="1" w:name="__Fieldmark__3_362245552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22455524"/>
      <w:bookmarkStart w:id="3" w:name="__Fieldmark__4_362245552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2245552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22455524"/>
      <w:bookmarkStart w:id="5" w:name="__Fieldmark__6_362245552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