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32900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30884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26055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8661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