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592803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452426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704294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782613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