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11623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0963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2252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916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