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24415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689472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