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84429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27294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