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70265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36848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26116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80860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