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4982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56794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07755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0368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