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3392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38768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510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4918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