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0993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1550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68985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05060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